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брянс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Добрянс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581 717,87 грн. при плані 577 000,00 грн. або 100,8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по спеціальному фонду 95 540,98 грн. при плані 45 500,50 грн. або 210,0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749 158,85 грн., у тому числі доходи загального фонду – 638 367,87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110 790,98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сільського бюджету за 2020 рік: по доходах в сумі 749 158,85 грн., у тому числі доходи загального фонду – 638 367,87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110 790,98 грн., по видатках в сумі 733 850,45 грн., в тому числі по видатках загального фонду – </w:t>
      </w:r>
      <w:r>
        <w:rPr>
          <w:szCs w:val="28"/>
          <w:lang w:val="ru-RU"/>
        </w:rPr>
        <w:t>607 523,13</w:t>
      </w:r>
      <w:r>
        <w:rPr>
          <w:szCs w:val="28"/>
        </w:rPr>
        <w:t xml:space="preserve"> грн. та спеціального фонду – </w:t>
      </w:r>
      <w:r>
        <w:rPr>
          <w:szCs w:val="28"/>
          <w:lang w:val="ru-RU"/>
        </w:rPr>
        <w:t>126 327,32</w:t>
      </w:r>
      <w:r>
        <w:rPr>
          <w:szCs w:val="28"/>
        </w:rPr>
        <w:t xml:space="preserve">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19:00Z</dcterms:modified>
  <cp:revision>11</cp:revision>
  <dc:subject/>
  <dc:title> </dc:title>
</cp:coreProperties>
</file>